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8343"/>
        <w:gridCol w:w="250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2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requires detailed reporting on liabilities </w:t>
            </w:r>
            <w:r>
              <w:rPr/>
              <w:t xml:space="preserve">(before intragroup adjustments) </w:t>
            </w:r>
            <w:r>
              <w:rPr>
                <w:lang w:val="en-GB"/>
              </w:rPr>
              <w:t>per entity within the group scope for solvency calculation purpos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3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Sco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E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ormation on entities within the group scope is pulled through from G2.3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6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abilities (Before Intragroup Adjustment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Q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vide a breakdown of the liabilities (before intragroup adjustments) into the various categories specified. Column Q is a calculated fiel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this section information is required on the value of the liabilities under the IFRS basi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3.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57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50:00Z</dcterms:created>
  <dc:creator>FR - ACAM</dc:creator>
  <dc:description/>
  <dc:language>en-US</dc:language>
  <cp:lastModifiedBy>Christiaan Henning</cp:lastModifiedBy>
  <cp:lastPrinted>2013-01-25T14:04:00Z</cp:lastPrinted>
  <dcterms:modified xsi:type="dcterms:W3CDTF">2017-07-13T11:51:00Z</dcterms:modified>
  <cp:revision>3</cp:revision>
  <dc:subject/>
  <dc:title/>
</cp:coreProperties>
</file>